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9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projektów/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*-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projektów/robót budowla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rojektów/robót budowlanych 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projektów/robót budowl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projektów/robót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/robót budowlanych określające czy usługi/roboty budowlane,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i/>
          <w:sz w:val="24"/>
          <w:szCs w:val="24"/>
        </w:rPr>
        <w:t>dotyczy robót budowlanych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5-30T11:33:00Z</dcterms:modified>
  <cp:revision>28</cp:revision>
  <dc:subject/>
  <dc:title/>
</cp:coreProperties>
</file>